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7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Žádost o uzavření dohody o uložení inženýrských sítí do pozemku v majetku města Strakonice p.č. dle KN 1001/7  v  k.ú. Dražejov u Strakonic.</w:t>
      </w:r>
    </w:p>
    <w:p>
      <w:pPr>
        <w:pStyle w:val="Zkladntext2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Žadatel: Ing. Josef Habart, Ing. Miroslava Habartová, Přední Ptákovice, 386 01 Strakon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BLACKBACK s.r.o., Podkovářská 800/6, Praha 9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v souvislosti s novostavbou rodinného domu na pozemcích p.č. 1003/1 a 1001/5 v k.ú. Dražejov u Strakonic s uložením nové kanalizační a vodovodní přípojky do pozemku v majetku města Strakonice p.č. 1001/7 v k.ú. Dražejov u Strakonic dle sazebníku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2) Seznam uchazečů o přidělení bytové jednotky, u kterých bylo provedeno šetř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TV"/>
        <w:rPr/>
      </w:pPr>
      <w:r>
        <w:rPr/>
        <w:t>s vyřazením žádosti o nájem bytu žadatele pana Romana Romanchaka, Strakonice, z evidence žadatelů o nájem bytu, a to z důvodu, že pan Roman Romanchak v termínu do 1 měsíce od doby, kdy nastala změna skutečností uvedených v žádosti o nájem bytu, tuto změnu nenahlá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Pan David Šrámek, Strakonice – oznámení o zániku společnéh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/>
      </w:pPr>
      <w:r>
        <w:rPr/>
        <w:t>informaci o zániku společného nájmu bytu s tím, že jako výlučný nájemce bytu č. 005 o velikosti 3+1 (78,80 m</w:t>
      </w:r>
      <w:r>
        <w:rPr>
          <w:vertAlign w:val="superscript"/>
        </w:rPr>
        <w:t>2</w:t>
      </w:r>
      <w:r>
        <w:rPr/>
        <w:t>) v domě č.p. 1237,  ul. Mládežnická, Strakonice I,  je nadále evidován pan David Šrámek, Strakonice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>4) Pan Radek Lopatka, Strakonice – žádost o podnájem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ouhlasit v souladu s ust. § 2275</w:t>
      </w:r>
      <w:r>
        <w:rPr>
          <w:color w:val="FF0000"/>
        </w:rPr>
        <w:t xml:space="preserve"> </w:t>
      </w:r>
      <w:r>
        <w:rPr/>
        <w:t>o.z., s podnájmem b.j. č. 007 v domě č.p.829, ul. Tržní, Strakonice, o velikosti 1+0 a výměře 59,95 m</w:t>
      </w:r>
      <w:r>
        <w:rPr>
          <w:vertAlign w:val="superscript"/>
        </w:rPr>
        <w:t>2</w:t>
      </w:r>
      <w:r>
        <w:rPr/>
        <w:t xml:space="preserve">, nájemce pan Radek Lopatka, Strakonice, pro paní Marii Hrdlička Prixovou, Volyně + 1 osoba, na dobu 1 roku od 1.9.2016 do 31.8.2017 s tím, že podnájem byl schválen na dobu určitou a skončí uplynutím této doby. Po skončení podnájmu podnájemce nemá právo na náhradní byt ani podnájem. 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odboru majetkovému udělit žadateli souhlas s podnájmem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Paní Anna Kvapilová, Strakonice – odvolání proti rozhodnutí o nezařazení do evidence žadatelů o by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udělením výjimky z Pravidel pro přidělování a pronajímání bytů ve vlastnictví města Strakonice schválených ZM dne 17.6.2015, paní Anně Kvapilové, Strakonice, tzn. že nesouhlasí s podáním žádosti o by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6) Paní Hana Hampergrová, Strakonice – žádost o převedení smlouvy o nájmu bytu na jinou osob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>s převedením smlouvy o nájmu bytu na užívání bytové jednotky 002 v domě č.p. 206 ul. Stavbařů, Strakonice, o velikosti 1+1 a výměře 56,20 m</w:t>
      </w:r>
      <w:r>
        <w:rPr>
          <w:vertAlign w:val="superscript"/>
        </w:rPr>
        <w:t>2</w:t>
      </w:r>
      <w:r>
        <w:rPr/>
        <w:t xml:space="preserve"> z paní Hany Hampergrové na vnučku žadatelky, sl. Nikolu Šoulovou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7) Paní Andrea Šefčíková, Strakonice – žádost o rozšíření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rozšířením bytové jednotky č. 001 v areálu Sportovní haly, č.p. 1113 ul. Máchova,  Strakonice I, o velikosti 3+1 a výměře 71,72 m</w:t>
      </w:r>
      <w:r>
        <w:rPr>
          <w:vertAlign w:val="superscript"/>
        </w:rPr>
        <w:t>2</w:t>
      </w:r>
      <w:r>
        <w:rPr/>
        <w:t xml:space="preserve"> o prostory stávající nevyužité kanceláře, a to o cca 20 m</w:t>
      </w:r>
      <w:r>
        <w:rPr>
          <w:vertAlign w:val="superscript"/>
        </w:rPr>
        <w:t>2</w:t>
      </w:r>
      <w:r>
        <w:rPr/>
        <w:t>. Změna užívání i realizace stavebních úprav bude provedena na náklady žadatelky, tzn. paní Andrey Šefčíkové.  Tento souhlas nenahrazuje souhlas stavebního úřadu. V případě ukončení nájemní smlouvy na užívání b.j. č. 001 v domě č.p. 1113, ul. Máchova, Strakonice, paní Šefčíkové nevzniká právo na finanční kompenzaci za realizaci stavebních úprav, ani za  náklady spojené se změnou užívání, týkající se rozšíření bytové jednotky. Nedohodnou-li se smluvní strany jinak, bude byt uveden paní Šefčíkovou do původního stavu.</w:t>
      </w:r>
    </w:p>
    <w:p>
      <w:pPr>
        <w:pStyle w:val="Normal"/>
        <w:rPr/>
      </w:pPr>
      <w:r>
        <w:rPr/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8) Uvolněná b.j. 1+1, č.b. 016, v domě č.p. 614, ul. Budovatelská, Strakonice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Boženy Hrehové, Rudolfov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a Jozefa Lacka, Strakonice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 Smlouvy o nájmu bytu na užívání b.j. č. 016 v domě č.p. 614, ul. Budovatelská, Strakonice, o velikosti 1+1 a výměře 36,10 m</w:t>
      </w:r>
      <w:r>
        <w:rPr>
          <w:vertAlign w:val="superscript"/>
        </w:rPr>
        <w:t>2</w:t>
      </w:r>
      <w:r>
        <w:rPr/>
        <w:t xml:space="preserve">, s panem Jánem Demeterem, Strakonice, a to ze zdravotních důvodů žadatele.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29,- Kč. V nájemní smlouvě bude sjednána inflační doložka. 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9) Uvolněná b.j. 1+1, č.b. 018, v domě č.p. 614, ul. Budovatelská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Heleny Irdzové, Strakonice, týkající se přidělení bytu č. 018 v domě č.p. 614, ul. Budovatelská, Strakonice, o velikosti 1+1 a výměře 37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í Boženy Hrehové, Rudolfov, týkající se přidělení bytu č. 018 v domě č.p. 614, ul. Budovatelská, Strakonice, o velikosti 1+1 a výměře 37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 Smlouvy o nájmu bytu na užívání b.j. č. 018 v domě č.p. 614, ul. Budovatelská, Strakonice, o velikosti 1+1 a výměře 37,10 m</w:t>
      </w:r>
      <w:r>
        <w:rPr>
          <w:vertAlign w:val="superscript"/>
        </w:rPr>
        <w:t>2</w:t>
      </w:r>
      <w:r>
        <w:rPr/>
        <w:t xml:space="preserve">, s panem Jozefem Lackem, Strakonice, a to z důvodu tíživé životní situace žadatele. 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83,- Kč. V nájemní smlouvě bude sjednána inflační doložk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jc w:val="both"/>
        <w:rPr/>
      </w:pPr>
      <w:r>
        <w:rPr/>
        <w:t xml:space="preserve">10) Uvolněná b.j. 1+1, č.b. 008, v domě č.p. 206, ul. Stavbařů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Věnceslavy Pohlotkové, Strakonice, týkající se přidělení bytu č. 008 v domě č.p. 206 ul. Stavbařů, Strakonice, o velikosti 1+1 a výměře 56,2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a Ondřeje Medveckého, Most, týkající se přidělení bytu č. 008 v domě č.p. 206 ul. Stavbařů, Strakonice, o velikosti 1+1 a výměře 56,2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Dohody o ukončení smlouvy o nájmu bytu na užívání b.j. č. 002 v domě č.p. 636 ul. Nerudova, Strakonice, o velikosti 2+1 a výměře 71,00 m</w:t>
      </w:r>
      <w:r>
        <w:rPr>
          <w:vertAlign w:val="superscript"/>
        </w:rPr>
        <w:t>2</w:t>
      </w:r>
      <w:r>
        <w:rPr/>
        <w:t>, s manž. Janem a Marií Farkašovými, Strakonice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 uzavřením Smlouvy o nájmu bytu na užívání b.j. č. 008 v domě č.p. 206 ul. Stavbařů, Strakonice, o velikosti 1+1 a výměře 56,20 m</w:t>
      </w:r>
      <w:r>
        <w:rPr>
          <w:vertAlign w:val="superscript"/>
        </w:rPr>
        <w:t>2</w:t>
      </w:r>
      <w:r>
        <w:rPr/>
        <w:t xml:space="preserve">, s manželi Janem a Marií Farkašovými, Strakonice, a to ze zdravotních důvodů žadatelů. Smlouva bude uzavřena na dobu určitou 3 měsíců,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é činí 9.729,- Kč. Kauce musí být složena před uzavřením nájemní smlouvy na účet vedený městem Strakonice, č.ú. 111471921/0300, v.s. 0020600809</w:t>
      </w:r>
      <w:r>
        <w:rPr>
          <w:color w:val="000000"/>
        </w:rPr>
        <w:t>,</w:t>
      </w:r>
      <w:r>
        <w:rPr/>
        <w:t xml:space="preserve"> spravovaný TS Strakonice, s.r.o. 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jc w:val="both"/>
        <w:rPr/>
      </w:pPr>
      <w:r>
        <w:rPr/>
        <w:t>11) Uvolněná b.j. 2+1, č.b. 016, v domě č.p. 1391, ul. Leknínová, Strakonice I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Heleny Zádrapové, Strakonice, týkající se přidělení bytu č. 016 v domě č.p. 1391 ul. Leknínová, Strakonice, o velikosti 2+1 a výměře 63,5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 uzavřením Smlouvy o nájmu bytu na užívání b.j. č.016 v domě č.p. 1391 ul. Leknínová, Strakonice o velikosti 2+1 a výměře 63,50 m</w:t>
      </w:r>
      <w:r>
        <w:rPr>
          <w:vertAlign w:val="superscript"/>
        </w:rPr>
        <w:t>2</w:t>
      </w:r>
      <w:r>
        <w:rPr/>
        <w:t>, s panem Igorem Lízalem, Strakonice, a to z důvodu tíživé životní situace. Smlouva bude uzavřena na dobu určitou ½ roku s možností prodloužení vždy o další ½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3.417,- Kč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á činí 10.251,- Kč. Kauce musí být složena před uzavřením nájemní smlouvy na účet vedený městem Strakonice, č.ú. 111471921/0300, v.s. </w:t>
      </w:r>
      <w:r>
        <w:rPr>
          <w:color w:val="000000"/>
        </w:rPr>
        <w:t>0139101602,</w:t>
      </w:r>
      <w:r>
        <w:rPr>
          <w:color w:val="FF0000"/>
        </w:rPr>
        <w:t xml:space="preserve"> </w:t>
      </w:r>
      <w:r>
        <w:rPr/>
        <w:t>spravovaný TS Strakonice, s.r.o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2) Paní Lucie Chvojková, Strakonice – žádost o uzavření nové smlouvy o nájmu bytu a povolení splátek na kauc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23 v domě č.p. 205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Lucií Chvojk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23 v domě č.p. 205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Lucií Chvojkovou,  Strakonice, přičemž smlouva bude uzavřena na dobu určitou 3 měsíce, a to s účinností od 1.9.2016. Nájemné a zálohové úhrady za plnění spojená s užíváním bytu budou hrazeny vždy nejpozději do 25. dne v měsíci. Smlouva bude uzavřena za předpokladu, že paní Chvojková bude mít řádně uhrazeno </w:t>
      </w:r>
      <w:r>
        <w:rPr>
          <w:color w:val="000000"/>
        </w:rPr>
        <w:t>nájemné za měsíc srpen</w:t>
      </w:r>
      <w:r>
        <w:rPr/>
        <w:t xml:space="preserve"> dle předcházející smlouvy o nájmu bytu, uzavřené 10.9.2014. Měsíční nájemné pro tuto bytovou jednotku je stanoveno ve výši 3.243,- Kč. V nájemní smlouvě bude sjednána inflační doložka. </w:t>
      </w:r>
    </w:p>
    <w:p>
      <w:pPr>
        <w:pStyle w:val="Zkladntext2"/>
        <w:rPr/>
      </w:pPr>
      <w:r>
        <w:rPr/>
        <w:t>Podmínkou uzavření smlouvy o nájmu bytu je složení kauce ve výši trojnásobku měsíčního nájemného, které činí 9.729,- Kč. Kauce bude složena na účet vedený městem Strakonice,  č.ú. 111471921/0300, v.s. 0020502302</w:t>
      </w:r>
      <w:r>
        <w:rPr>
          <w:color w:val="000000"/>
        </w:rPr>
        <w:t>,</w:t>
      </w:r>
      <w:r>
        <w:rPr/>
        <w:t xml:space="preserve"> spravovaný TS Strakonice, s.r.o. a to následujícím způsobem: První část jistoty ve výši 2.229,- Kč bude složena před podpisem nájemní smlouvy, další část pak bude hrazena v měsíčních splátkách ve výši 2.500,- Kč vždy nejpozději do 25. dne v měsíci. Bude se jednat o 3 splátky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Zkladntext2"/>
        <w:rPr/>
      </w:pPr>
      <w:r>
        <w:rPr/>
        <w:t>starostu podpisem předmětné dohody a smlouv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13) Manželé Vasil a Gabriela Grundzovi, Strakonice-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>
          <w:rFonts w:eastAsia="Arial Unicode MS;Times New Roman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2 v domě č.p. 49, Velké náměstí, Strakonice, o velikosti 1+1 a výměře 82,20 m</w:t>
      </w:r>
      <w:r>
        <w:rPr>
          <w:vertAlign w:val="superscript"/>
        </w:rPr>
        <w:t>2</w:t>
      </w:r>
      <w:r>
        <w:rPr/>
        <w:t xml:space="preserve"> s manž. Vasilem a Gabrielou Grundzovými, Strakonice.</w:t>
      </w:r>
    </w:p>
    <w:p>
      <w:pPr>
        <w:pStyle w:val="Heading3"/>
        <w:rPr>
          <w:rFonts w:eastAsia="Arial Unicode MS;Times New Roman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2 v domě č.p. 49, Velké náměstí, Strakonice o velikosti 1+1 a výměře 82,20 m</w:t>
      </w:r>
      <w:r>
        <w:rPr>
          <w:vertAlign w:val="superscript"/>
        </w:rPr>
        <w:t>2</w:t>
      </w:r>
      <w:r>
        <w:rPr/>
        <w:t xml:space="preserve"> s manž. Vasilem a Gabrielou Grundzovými, Strakonice, přičemž smlouva bude uzavřena na dobu určitou ½ roku s možností prodloužení vždy o další ½ rok formou dodatku k NS, při plnění podmínek vyplývajících z nájmu bytu, a to s účinností od 1.10.2016. Nájemné a zálohové úhrady za plnění spojená s užíváním bytu budou hrazeny vždy nejpozději do 25. dne v měsíci. Smlouva bude uzavřena za předpokladu, že manž. Grundzovi budou mít řádně uhrazeno nájemné za měsíc srpen a září dle předcházející smlouvy o nájmu bytu, uzavřené 31.3.2014. Měsíční nájemné pro tuto bytovou jednotku je stanoveno ve výši 4.788,- Kč. V nájemní smlouvě bude sjednána inflační doložka. </w:t>
      </w:r>
    </w:p>
    <w:p>
      <w:pPr>
        <w:pStyle w:val="Heading3"/>
        <w:rPr>
          <w:rFonts w:eastAsia="Arial Unicode MS;Times New Roman"/>
        </w:rPr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14) Prodloužení smluv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/>
        <w:t>RM po projednání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 o další 1 měsíc. Souhlas je podmíněn uhrazením nájemného za měsíc srpen do …...2016. V případě, že Žaneta Grundzová, Strakonice neuhradí nájemné za měsíc srpen do ……...2016, nebude jí smlouva o nájmu bytu prodloužena. 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       o další 1 měsíc. Souhlas je podmíněn uhrazením nájemného za měsíc srpen do …….2016. V případě, že Patricie Bledá, Strakonice neuhradí nájemné za měsíc srpen do …...2016, nebude jí smlouva o nájmu bytu prodloužen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splátky dluhu za měsíc červenec a srpen a uhrazením nájemného za měsíc červenec a srpen do …...2016. V případě, že paní Věra Hrehová, Strakonice, neuhradí splátku dluhu za měsíc červenec a srpen a nájemné za měsíc červenec a srpen do …...2016, nebude jí smlouva o nájmu bytu prodloužena. 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V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nájemného za měsíc srpen do …….2016. V případě, že Simona Horváthová, Strakonice neuhradí nájemné za měsíc srpen  do ……..2016, nebude jí smlouva o nájmu bytu prodloužena. 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VI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392 ul. Leknínová, Strakonice, pro paní Věru Landsingerovou, Strakonice, přičemž předmětem dodatku bude prodloužení nájmu bytu o 1 měsíc. Souhlas je podmíněn uhrazením části nájemného za měsíc červen ve výši 4.577,- Kč a nájemného za měsíc srpen do …..2016. V případě, že Věra Landsingerová, Strakonice, neuhradí část nájemného za měsíc červen ve výši 4.577,- Kč a nájemné za měsíc srpen do …….2016, nebude jí nájemní smlouva prodloužena. 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2+1 a výměře 69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 Velké náměstí, Strakonice pro paní Martinu Rovňankovou, Strakonice, přičemž předmětem dodatku bude prodloužení nájmu bytu o další 1 měsíc. </w:t>
      </w:r>
      <w:r>
        <w:rPr/>
        <w:t xml:space="preserve">Souhlas je podmíněn uhrazením nájemného za měsíc srpen do 25.8.2016. V případě, že Martina Rovňanková, Strakonice neuhradí nájemné za měsíc srpen do 25.8.2016, nebude jí smlouva o nájmu bytu prodloužena. </w:t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>s uzavřením dodatku ke Smlouvě o nájmu bytu na bytovou jednotku č. 003 o velikosti 1+1 a výměře 66,90 m</w:t>
      </w:r>
      <w:r>
        <w:rPr>
          <w:vertAlign w:val="superscript"/>
        </w:rPr>
        <w:t>2</w:t>
      </w:r>
      <w:r>
        <w:rPr/>
        <w:t xml:space="preserve"> v domě č.p. 428, ul. Boženy Němcové, Strakonice, s paní Jaroslavou Hrdinovou, Strakonice, přičemž předmětem dodatku bude prodloužení nájmu bytu o další 1 měsíce. Souhlas je podmíněn uhrazením nájemného a splátky dluhu za měsíc srpen do 25.8.2016. V případě, že Jaroslava Hrdinová, Strakonice neuhradí nájemné a splátku dluhu za měsíc srpen do 25.8.2016, nebude jí smlouva o nájmu bytu prodloužena. </w:t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/>
      </w:pPr>
      <w:r>
        <w:rPr/>
        <w:t>s uzavřením dodatku ke Smlouvě o nájmu bytu na bytovou jednotku A28 o velikosti 1+0 a výměře 41,99 m</w:t>
      </w:r>
      <w:r>
        <w:rPr>
          <w:vertAlign w:val="superscript"/>
        </w:rPr>
        <w:t>2</w:t>
      </w:r>
      <w:r>
        <w:rPr/>
        <w:t xml:space="preserve"> v domě č.p. 805 ul. Zvolenská, Strakonice, s paní Marií Cinovou,  Strakonice, přičemž předmětem dodatku bude prodloužení nájmu bytu o další 1 měsíc. </w:t>
      </w:r>
    </w:p>
    <w:p>
      <w:pPr>
        <w:pStyle w:val="Heading3"/>
        <w:jc w:val="both"/>
        <w:rPr/>
      </w:pPr>
      <w:r>
        <w:rPr/>
        <w:t xml:space="preserve">X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3 o velikosti 1+0 a výměře 43,48 m</w:t>
      </w:r>
      <w:r>
        <w:rPr>
          <w:vertAlign w:val="superscript"/>
        </w:rPr>
        <w:t>2</w:t>
      </w:r>
      <w:r>
        <w:rPr/>
        <w:t xml:space="preserve"> v domě č.p. 518, Bažantnice, Strakonice II, s manželi Zdeňkem a Jolanou Kunovými, Bažantnice, Strakonice II, přičemž předmětem dodatku bude prodloužení nájmu bytu o další 3 měsíce. Souhlas je podmíněn uhrazením splátky kauce za měsíce červenec a srpen a uhrazením nájemného za měsíc srpen do 25.8.2016. V případě, že manželé Jolana a Zdeněk Kunovi, Bažantnice, Strakonice, neuhradí splátky kauce za měsíce červenec a srpen a nájemné za měsíc srpen do 25.8.2016, nebude jim smlouva o nájmu bytu prodloužena. </w:t>
      </w:r>
    </w:p>
    <w:p>
      <w:pPr>
        <w:pStyle w:val="Heading3"/>
        <w:rPr>
          <w:rFonts w:eastAsia="Arial Unicode MS;Times New Roman"/>
        </w:rPr>
      </w:pPr>
      <w:r>
        <w:rPr/>
        <w:t xml:space="preserve">XI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2 o velikosti 2+kk a výměře 68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2 ul. Leknínová, Strakonice, s paní Lenkou Svobodovou, Strakonice, přičemž předmětem dodatku bude prodloužení nájmu bytu o 3 měsíce. Souhlas je podmíněn uhrazením splátky dluhu za měsíc srpen dle podmínek dohodnutých v Dodatku č. 3 k nájemní smlouvě č. 09-253 a uhrazením nájemného za měsíc srpen do 31.8.2016. V případě, že paní Lenka Svobodová, Strakonice neuhradí splátku dluhu a nájemné za měsíc srpen do 31.8.2016, nebude jí smlouva o nájmu bytu prodloužena. </w:t>
      </w:r>
    </w:p>
    <w:p>
      <w:pPr>
        <w:pStyle w:val="Heading3"/>
        <w:rPr>
          <w:rFonts w:eastAsia="Arial Unicode MS;Times New Roman"/>
        </w:rPr>
      </w:pPr>
      <w:r>
        <w:rPr/>
        <w:t xml:space="preserve">XI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002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Renatou Kotálovou, Strakonice, přičemž předmětem dodatku bude prodloužení nájmu bytu o 6 měsíců. </w:t>
      </w:r>
    </w:p>
    <w:p>
      <w:pPr>
        <w:pStyle w:val="Heading3"/>
        <w:rPr>
          <w:rFonts w:eastAsia="Arial Unicode MS;Times New Roman"/>
        </w:rPr>
      </w:pPr>
      <w:r>
        <w:rPr/>
        <w:t xml:space="preserve">XIV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, Strakonice, s paní Věnceslavou Pohlotkovou, Strakonice, přičemž předmětem dodatku bude prodloužení nájmu bytu o 6 měsíců. Souhlas je podmíněn uhrazením nájemného za měsíc srpen do 31.8.2016. V případě, že paní Věnceslava Pohlotková, Strakonice, neuhradí nájemné za měsíc srpen do 31.8.2016, nebude jí smlouva o nájmu bytu prodloužena. </w:t>
      </w:r>
    </w:p>
    <w:p>
      <w:pPr>
        <w:pStyle w:val="Heading3"/>
        <w:rPr>
          <w:rFonts w:eastAsia="Arial Unicode MS;Times New Roman"/>
        </w:rPr>
      </w:pPr>
      <w:r>
        <w:rPr/>
        <w:t>XV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3 o velikosti 1+1 a výměře 62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8 U Sv. Markéty, Strakonice, s paní Stanislavou Novákovou, Strakonice, přičemž předmětem dodatku bude prodloužení nájmu bytu o 3 měsíce. Souhlas je podmíněn uhrazením části nájemného za měsíc červen ve výši 405,- Kč a nájemného za měsíc srpen do 25.8.2016. V případě, že paní Stanislava Nováková,  Strakonice neuhradí část nájemného za měsíc červen ve výši 405,- Kč a nájemné za měsíc srpen do 25.8.2016, nebude jí smlouva o nájmu bytu prodloužena. </w:t>
      </w:r>
    </w:p>
    <w:p>
      <w:pPr>
        <w:pStyle w:val="Heading3"/>
        <w:rPr>
          <w:rFonts w:eastAsia="Arial Unicode MS;Times New Roman"/>
        </w:rPr>
      </w:pPr>
      <w:r>
        <w:rPr/>
        <w:t xml:space="preserve">XV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3 o velikosti 1+1 a výměře 59,0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364 ul. Havlíčkova, Strakonice, s panem Františkem Hrbou, Strakonice, přičemž předmětem dodatku bude prodloužení nájmu bytu o 3 měsíce. Souhlas je podmíněn uhrazením nájemného za měsíc srpen do 25.8.2016. V případě, že pan František Hrba, Strakonice neuhradí nájemné za měsíc srpen do 25.8.2016, nebude mu smlouva o nájmu bytu prodloužena. </w:t>
      </w:r>
    </w:p>
    <w:p>
      <w:pPr>
        <w:pStyle w:val="Heading3"/>
        <w:rPr/>
      </w:pPr>
      <w:r>
        <w:rPr/>
        <w:t xml:space="preserve">XVII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8 o velikosti 2+1 a výměře 57,16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3, ul. Husova, Strakonice, s paní Andreou Zemanovou, Strakonice, přičemž předmětem dodatku bude prodloužení nájmu bytu do 30. září 2017. Souhlas je podmíněn uhrazením nájemného za měsíc srpen do 31.8.2016. V případě, že paní Andrea Zemanová, Strakonice neuhradí nájemné za měsíc srpen do 31.8.2016, nebude jí smlouva o nájmu bytu prodloužena. </w:t>
      </w:r>
    </w:p>
    <w:p>
      <w:pPr>
        <w:pStyle w:val="Heading3"/>
        <w:rPr/>
      </w:pPr>
      <w:r>
        <w:rPr/>
        <w:t xml:space="preserve">XVIII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15 o velikosti 4+1 a výměře 99,73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1, ul. Leknínová, Strakonice, s paní Petrou Kvěchovou, Strakonice, přičemž předmětem dodatku bude prodloužení nájmu bytu do 30. září 2017. Souhlas je podmíněn uhrazením nájemného za měsíc srpen do 31.8.2016. V případě, že paní Petra Kvěchová, Strakonice neuhradí nájemné za měsíc srpen do 31.8.2016, nebude jí smlouva o nájmu bytu prodloužena. </w:t>
      </w:r>
    </w:p>
    <w:p>
      <w:pPr>
        <w:pStyle w:val="Heading3"/>
        <w:rPr/>
      </w:pPr>
      <w:r>
        <w:rPr/>
        <w:t xml:space="preserve">XIX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24 o velikosti 1+1 a výměře 63,9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1, ul. Leknínová, Strakonice, s paní Janou Hrabákovou, Strakonice, přičemž předmětem dodatku bude prodloužení nájmu bytu do 30. září 2017. Souhlas je podmíněn uhrazením nájemného za měsíc srpen do 31.8.2016. V případě, že paní Jana Hrabáková, Strakonice neuhradí nájemné za měsíc srpen do 31.8.2016, nebude jí smlouva o nájmu bytu prodloužena. </w:t>
      </w:r>
    </w:p>
    <w:p>
      <w:pPr>
        <w:pStyle w:val="Heading3"/>
        <w:rPr/>
      </w:pPr>
      <w:r>
        <w:rPr/>
        <w:t xml:space="preserve">XX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29 o velikosti 4+1 a výměře 82,9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1, ul. Leknínová, Strakonice, s manž. Róbertem a Michaelou Šipošovými, Strakonice, přičemž předmětem dodatku bude prodloužení nájmu bytu do 30. září 2017. Souhlas je podmíněn uhrazením nájemného za měsíc srpen do 31.8.2016. V případě, že manž. Šipošovi, Strakonice neuhradí nájemné za měsíc srpen do 31.8.2016, nebude jim smlouva o nájmu bytu prodloužena. </w:t>
      </w:r>
    </w:p>
    <w:p>
      <w:pPr>
        <w:pStyle w:val="Heading3"/>
        <w:rPr/>
      </w:pPr>
      <w:r>
        <w:rPr/>
        <w:t xml:space="preserve">XXI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15 o velikosti 2+1 a výměře 67,6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2, ul. Leknínová, Strakonice, s paní Zdeňkou Vácovou, Strakonice, přičemž předmětem dodatku bude prodloužení nájmu bytu do 30. září 2017. Souhlas je podmíněn uhrazením nájemného za měsíc srpen do 31.8.2016. V případě, že paní Zdeňka Vácová, Strakonice neuhradí nájemné za měsíc srpen do 31.8.2016, nebude jí smlouva o nájmu bytu prodloužena. </w:t>
      </w:r>
    </w:p>
    <w:p>
      <w:pPr>
        <w:pStyle w:val="Heading3"/>
        <w:rPr/>
      </w:pPr>
      <w:r>
        <w:rPr/>
        <w:t xml:space="preserve">XXII.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4 o velikosti 1+1 a výměře 58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7, V Ráji, Strakonice, s panem Jaroslavem Pohlodkou, Strakonice, přičemž předmětem dodatku bude prodloužení nájmu bytu o další 3 měsíce. Souhlas je podmíněn uhrazením nájemného za měsíc květen a srpen do 25.8.2016. V případě, že pan Jaroslav Pohlodko, Strakonice neuhradí nájemné za měsíc květen a srpen do 25.8.2016, nebude mu smlouva o nájmu bytu prodloužena. </w:t>
      </w:r>
    </w:p>
    <w:p>
      <w:pPr>
        <w:pStyle w:val="Heading3"/>
        <w:rPr/>
      </w:pPr>
      <w:r>
        <w:rPr/>
        <w:t xml:space="preserve">XXIII.Pověřuj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ých dodatk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r>
        <w:rPr/>
        <w:t>15) Paní Irena Minariková, Strakonice – prodloužení Smlouvy o nájmu bytu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M po projednání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/>
      </w:pPr>
      <w:r>
        <w:rPr/>
        <w:t xml:space="preserve">Varianta a) 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rPr/>
      </w:pPr>
      <w:r>
        <w:rPr/>
        <w:t>s uzavřením dodatku ke Smlouvě o nájmu bytu na bytovou jednotku č. 003 o velikosti 1+1 a výměře 37,10 m</w:t>
      </w:r>
      <w:r>
        <w:rPr>
          <w:vertAlign w:val="superscript"/>
        </w:rPr>
        <w:t>2</w:t>
      </w:r>
      <w:r>
        <w:rPr/>
        <w:t xml:space="preserve"> v domě č.p. 614, ul. Budovatelská, Strakonice, s paní Irenou Minarikovou,   Strakonice, týkající se prodloužení nájmu bytu o další 1 měsíc.</w:t>
      </w:r>
    </w:p>
    <w:p>
      <w:pPr>
        <w:pStyle w:val="Heading3"/>
        <w:jc w:val="both"/>
        <w:rPr/>
      </w:pPr>
      <w:r>
        <w:rPr/>
        <w:t xml:space="preserve">II. Ukládá </w:t>
      </w:r>
    </w:p>
    <w:p>
      <w:pPr>
        <w:pStyle w:val="TTV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 xml:space="preserve">Varianta b) 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3 o velikosti 1+1 a výměře 37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 paní Irenou Minarikovou,   Strakonice, přičemž předmětem dodatku bude prodloužení nájmu bytu o další 1 měsíc. Souhlas je podmíněn uhrazením části nájemného za měsíc červen ve výši 1.015,- Kč, a nájemného za měsíc červenec a srpen do 25.8.2016. V případě, že paní Irena Minariková, Strakonice neuhradí část nájemného za měsíc červen ve výši 1.015,- Kč a nájemné za měsíc červenec a srpen do 25.8.2016, nebude jí nájemní smlouva prodloužen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podpisem předmětného dod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6) Paní Marcela Oláhová, Strakonice–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M po projednání 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>
          <w:rFonts w:eastAsia="Arial Unicode MS;Times New Roman"/>
        </w:rPr>
      </w:pPr>
      <w:r>
        <w:rPr/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2+1 a výměře 80,90 m</w:t>
      </w:r>
      <w:r>
        <w:rPr>
          <w:vertAlign w:val="superscript"/>
        </w:rPr>
        <w:t>2</w:t>
      </w:r>
      <w:r>
        <w:rPr/>
        <w:t xml:space="preserve"> v domě č.p. 364 ul. Havlíčkova, Strakonice, s paní Marcelou Oláhovou, Strakonice, týkající se prodloužení nájmu bytu o další 1 měsíc.</w:t>
      </w:r>
    </w:p>
    <w:p>
      <w:pPr>
        <w:pStyle w:val="Heading3"/>
        <w:rPr>
          <w:rFonts w:eastAsia="Arial Unicode MS;Times New Roman"/>
        </w:rPr>
      </w:pPr>
      <w:r>
        <w:rPr/>
        <w:t xml:space="preserve">II. Ukládá </w:t>
      </w:r>
    </w:p>
    <w:p>
      <w:pPr>
        <w:pStyle w:val="Normal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4 o velikosti 2+1 a výměře 80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364 ul. Havlíčkova, Strakonice, s paní Marcelou Oláhovou, Strakonice, přičemž předmětem dodatku bude prodloužení nájmu bytu o 1 měsíce. Souhlas je podmíněn uhrazením nájemného za měsíc červen, červenec a srpen do 25.8.2016, uhrazením části kauce ve výši 2.325,- Kč za měsíc červenec a srpen a uhrazením splátky dluhu za měsíc červen a srpen ve výši 3.000,- Kč/měsíc, a to do 25.8.2016. V případě, že paní Marcela Oláhová, Strakonice neuhradí nájemné za měsíc červen a červenec a srpen, splátku kauce ve výši 2.325,- Kč  za měsíc červenec a srpen a splátku dluhu ve výši 3.000,- Kč za měsíc červen a srpen do 25.8.2016, nebude jí smlouva o nájmu bytu prodloužen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TTV"/>
        <w:rPr/>
      </w:pPr>
      <w:r>
        <w:rPr/>
        <w:t xml:space="preserve">starostu podpisem předmětného dodatku. </w:t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7) Paní Jana Kunová, Bažantnice, Strakonice –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M po projedn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>
          <w:rFonts w:eastAsia="Arial Unicode MS;Times New Roman"/>
        </w:rPr>
      </w:pPr>
      <w:r>
        <w:rPr/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1+0 a výměře 43,40 m</w:t>
      </w:r>
      <w:r>
        <w:rPr>
          <w:vertAlign w:val="superscript"/>
        </w:rPr>
        <w:t>2</w:t>
      </w:r>
      <w:r>
        <w:rPr/>
        <w:t xml:space="preserve"> v domě č.p. 518, Bažantnice, Strakonice, s paní Janou Kunovou, Bažantnice, Strakonice, týkající se prodloužení nájmu bytu o další 3 měsíce.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3"/>
        <w:rPr>
          <w:rFonts w:eastAsia="Arial Unicode MS;Times New Roman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4 o velikosti 1+0 a výměře 43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, Strakonice, se slečnou Janou Kunovou, Bažantnice, Strakonice, přičemž předmětem dodatku bude prodloužení nájmu bytu o … měsíce. Souhlas je podmíněn uhrazením splátky kauce za měsíce červen, červenec a srpen do 25.8.2016, uhrazením splátky dluhu za měsíc srpen ve výši 1.000,- Kč do 25.8.2016 a uhrazením části nájemného za měsíc červenec ve výši 3.500,- Kč a nájemného za měsíc srpen do 25.8.2016. V případě, že slečna Jana Kunová, Bažantnice, Strakonice neuhradí splátku kauce za měsíce červen, červenec a srpen, splátku dluhu za měsíc srpen ve výši 1.000,- Kč a část nájemného za měsíc červenec ve výši 3.500,- Kč a nájemné za měsíc srpen do 25.8.2016, nebude jí smlouva o nájmu bytu prodloužen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TTV"/>
        <w:rPr/>
      </w:pPr>
      <w:r>
        <w:rPr/>
        <w:t xml:space="preserve">starostu podpisem předmět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8) Žádost o uzavření smlouvy o zřízení věcného břemene v souvislosti se stávající dešťovou kanalizací uloženou v pozemku p.č. 40 v k.ú. Nové Strakon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Miroslav Třeštík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zřízení věcného břemene v souvislosti s již stávající dešťovou kanalizací uloženou v délce cca 3,5 m v pozemku v majetku města Strakonice p.č. 40 v k.ú. Nové Strakonice dle sazebníku. Jedná se o dešťovou kanalizaci sloužící k odkanalizování pozemku p.č. 31 v k.ú. Nové Strakonice. Přesný rozsah věcného břemene bude určen geometrickým plánem vyhotoveným na náklady žadatele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 města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9) Žádost o povolení sjezdu k pozemku p.č. 480/16 k.ú.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Ing. Martin Holman, 386 01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Mag. Michaela Holmanová, 386 01 Strakonice</w:t>
      </w:r>
    </w:p>
    <w:p>
      <w:pPr>
        <w:pStyle w:val="TextBodyIndent"/>
        <w:ind w:left="1080" w:hanging="1080"/>
        <w:rPr/>
      </w:pPr>
      <w:r>
        <w:rPr>
          <w:b/>
          <w:bCs/>
          <w:sz w:val="28"/>
        </w:rPr>
        <w:t>V zastoupení: Ing. arch. Tomáš Rod, A.I.S. projektový ateliér, Písecká 506,</w:t>
      </w:r>
    </w:p>
    <w:p>
      <w:pPr>
        <w:pStyle w:val="TextBodyIndent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386 01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Zkladntext2"/>
        <w:rPr>
          <w:bCs/>
        </w:rPr>
      </w:pPr>
      <w:r>
        <w:rPr>
          <w:bCs/>
        </w:rPr>
        <w:t>se zřízením druhého sjezdu v lokalitě Mezi Lesy k pozemku 480/16 k.ú. Strakonice z místní komunikace na pozemku p.č. 480/28 k.ú. Strakonice v majetku města Strakonice z důvodu výrazné sklonitosti pozemku a umístění domu při horní hranici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0) Žádost p. Františka Blovského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ů k níže uvedeným nájemním smlouvám, uzavřeným mezi městem Strakonice a Chladírenským servisem Blovský – Máška, místo podnikání Na Křemelce 305, Strakonice, jejichž předmětem bude změna nájemce z důvodu odstoupení jednoho z nájemců (pan Václav Máška) ze Sdružení Chladírenský servis Blovský – Máška:</w:t>
      </w:r>
    </w:p>
    <w:p>
      <w:pPr>
        <w:pStyle w:val="Normal"/>
        <w:jc w:val="both"/>
        <w:rPr/>
      </w:pPr>
      <w:r>
        <w:rPr/>
        <w:t>- nájemní smlouva č. 33-333 uzavřená dne 18.1.2002</w:t>
      </w:r>
    </w:p>
    <w:p>
      <w:pPr>
        <w:pStyle w:val="Normal"/>
        <w:jc w:val="both"/>
        <w:rPr/>
      </w:pPr>
      <w:r>
        <w:rPr/>
        <w:t xml:space="preserve">- nájemní smlouva č. 01-115 uzavřená dne 7.1.2002, s tím, že veškerá práva a povinnosti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vyplývající z nájemních smluv přejdou na nového nájemce: Chladírenský servis Blovský, </w:t>
      </w:r>
      <w:r>
        <w:rPr/>
        <w:t>místo podnikání Na Křemelce 305, Strakonice, IČ: 606 53 442, DIČ: CZ5706260175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ých dodatků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1) Žádost Domu dětí a mládeže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RM po projednání</w:t>
      </w:r>
    </w:p>
    <w:p>
      <w:pPr>
        <w:pStyle w:val="Heading3"/>
        <w:jc w:val="both"/>
        <w:rPr/>
      </w:pPr>
      <w:r>
        <w:rPr/>
        <w:t>Souhlasí</w:t>
      </w:r>
    </w:p>
    <w:p>
      <w:pPr>
        <w:pStyle w:val="TTV"/>
        <w:rPr/>
      </w:pPr>
      <w:r>
        <w:rPr/>
        <w:t>s instalací konzoly na umístění  antény pro příjem internetu (pouze klientská přípojka, nejedná se o přípojný bod) na budovu bývalé MŠ Ellerova 160, Strakonice,  za účelem příjmu internetu pro nájemce nebytových prostorů v uvedené budově: Dům dětí a mládeže Strakonice. Instalace zařízení pro příjem internetu bude provedena na náklady nájemce, v případě ukončení nájmu nebytových prostorů zajistí nájemce odstranění zařízení pro příjem internetu a vše uvede do původního stavu.</w:t>
      </w:r>
    </w:p>
    <w:p>
      <w:pPr>
        <w:pStyle w:val="TTV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2) Žádost o pronájem bývalé ZŠ na Podsrpu včetně pozem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  <w:t>RM po projednání</w:t>
      </w:r>
    </w:p>
    <w:p>
      <w:pPr>
        <w:pStyle w:val="Heading3"/>
        <w:jc w:val="both"/>
        <w:rPr/>
      </w:pPr>
      <w:r>
        <w:rPr/>
        <w:t xml:space="preserve">Bere na vědomí </w:t>
      </w:r>
    </w:p>
    <w:p>
      <w:pPr>
        <w:pStyle w:val="TTV"/>
        <w:rPr/>
      </w:pPr>
      <w:r>
        <w:rPr/>
        <w:t xml:space="preserve">informace, týkající se podaných žádostí o pronájem objektu bývalé Základní školy na Podsrpu. </w:t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23) Pan František Zábranský, Volyně 387 01, Strakonice  – žádost o pronájem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pronájem části pozemku p.č. 710/4 o výměře cca 520 m</w:t>
      </w:r>
      <w:r>
        <w:rPr>
          <w:vertAlign w:val="superscript"/>
        </w:rPr>
        <w:t>2</w:t>
      </w:r>
      <w:r>
        <w:rPr/>
        <w:t xml:space="preserve">  v k.ú. Modlešovice, za účelem zřízení zahrádky. (Částí předmětného pozemku prochází vodní sto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4) Paní Marcela Důchodní, Starý Dražejov, Strakonice – žádost o ukončení NS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TV"/>
        <w:rPr/>
      </w:pPr>
      <w:r>
        <w:rPr/>
        <w:t>s ukončením nájemní smlouvy číslo 2011-270 uzavřené mezi městem Strakonice a paní Marcelou Důchodní, Starý Dražejov , Strakonice, dohodou k 31.8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25) Martin Hoch, bytem Starý Dražejov, 386 01 Strakonice, IČ 74646621</w:t>
        <w:br/>
        <w:t>- žádost o  nájem části pozemku p.č. 1269/1 v k.ú. Dražejov u Strakonic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nájem části pozemku p.č. 1269/1 o výměře cca 1.138 m</w:t>
      </w:r>
      <w:r>
        <w:rPr>
          <w:vertAlign w:val="superscript"/>
        </w:rPr>
        <w:t>2</w:t>
      </w:r>
      <w:r>
        <w:rPr/>
        <w:t xml:space="preserve"> v k.ú. Dražejov u Strakonic, obec Strakonice.</w:t>
      </w:r>
    </w:p>
    <w:p>
      <w:pPr>
        <w:pStyle w:val="Heading3"/>
        <w:jc w:val="both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podat podnět na Stavební úřad MěÚ Strakonice, k prošetření umístění nepovolených staveb, v bezprostřední blízkosti restaurace Myslivna (oplocení, dřevěná stavba), na pozemku p.č. 1269/1 v k.ú. Dražejov u Strakonice, obec Strakonice.</w:t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26) Jaroslav Sybera, 76, 386 01 Strakonice</w:t>
      </w:r>
    </w:p>
    <w:p>
      <w:pPr>
        <w:pStyle w:val="Heading2"/>
        <w:jc w:val="both"/>
        <w:rPr>
          <w:rFonts w:eastAsia="Arial Unicode MS;Times New Roman"/>
        </w:rPr>
      </w:pPr>
      <w:r>
        <w:rPr/>
        <w:t>- žádost o výpůjčku části pozemku p.č. 443/13  v k.ú. Modlešov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;Times New Roman"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výpůjčku části pozemku p.č. 443/13 o výměře cca 45 m</w:t>
      </w:r>
      <w:r>
        <w:rPr>
          <w:vertAlign w:val="superscript"/>
        </w:rPr>
        <w:t>2</w:t>
      </w:r>
      <w:r>
        <w:rPr/>
        <w:t xml:space="preserve"> v k.ú. Modlešovice, obec Strakonice, za účelem umístění cca 12 včelstev ve stojanech. </w:t>
      </w:r>
    </w:p>
    <w:p>
      <w:pPr>
        <w:pStyle w:val="Normal"/>
        <w:jc w:val="both"/>
        <w:rPr>
          <w:color w:val="FF0000"/>
        </w:rPr>
      </w:pPr>
      <w:r>
        <w:rPr/>
        <w:t xml:space="preserve">Vzhledem k charakteru pozemku p.č. 443/13 – ostatní plocha/jiná plocha, ochranné pásmo nemovitá kulturní památka, památkové zóny, rezervace, nemovitá národní kulturní památka, činnosti a práce na předmětném pozemku nenaruší podstatu kulturní památky a nesmí být prováděné další umístění, bez závazného stanoviska příslušného odboru památkové péče MěÚ Strakonice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>27) Prodej celého pozemku p.č. st. 447/3 o výměře 680 m</w:t>
      </w:r>
      <w:r>
        <w:rPr>
          <w:vertAlign w:val="superscript"/>
        </w:rPr>
        <w:t>2</w:t>
      </w:r>
      <w:r>
        <w:rPr/>
        <w:t xml:space="preserve">  v k.ú. Strakonice včetně cihlového plotu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anželé Věra a Tomáš Policarovi, Strakonic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KŘEŠNIČKA spol. s r.o., IČ: 25172522, Kalenice 21,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ohumila Kuralová, Strakoni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ělovýchovná jednota Fezko Strakonice, z.s.,  Pod Hradem 128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o zveřejněném záměru na prodej celého pozemku p.č. st. 447/3 v k.ú. Strakonice o výměře 680 m</w:t>
      </w:r>
      <w:r>
        <w:rPr>
          <w:vertAlign w:val="superscript"/>
        </w:rPr>
        <w:t>2</w:t>
      </w:r>
      <w:r>
        <w:rPr/>
        <w:t xml:space="preserve">  informovat všechny žadatele, včetně vlastníků sousedních nemovitostí s tím, že minimální cena za prodej celého pozemku je stanovena dle znaleckého posudku  na 395.000 Kč bez DPH, tj. 581 Kč/m</w:t>
      </w:r>
      <w:r>
        <w:rPr>
          <w:vertAlign w:val="superscript"/>
        </w:rPr>
        <w:t>2</w:t>
      </w:r>
      <w:r>
        <w:rPr/>
        <w:t xml:space="preserve">  bez DPH. (500.000 Kč s DPH tj. 735 Kč/m</w:t>
      </w:r>
      <w:r>
        <w:rPr>
          <w:vertAlign w:val="superscript"/>
        </w:rPr>
        <w:t>2</w:t>
      </w:r>
      <w:r>
        <w:rPr/>
        <w:t xml:space="preserve"> s DPH).  </w:t>
      </w:r>
    </w:p>
    <w:p>
      <w:pPr>
        <w:pStyle w:val="Normal"/>
        <w:jc w:val="both"/>
        <w:rPr/>
      </w:pPr>
      <w:r>
        <w:rPr/>
        <w:t xml:space="preserve">Dále bude mezi budoucí kupující rozpočítána cena za vyhotovení znaleckého posudku celkem ve výši 4.250 Kč.   </w:t>
      </w:r>
    </w:p>
    <w:p>
      <w:pPr>
        <w:pStyle w:val="Normal"/>
        <w:jc w:val="both"/>
        <w:rPr/>
      </w:pPr>
      <w:r>
        <w:rPr/>
        <w:t xml:space="preserve">A dále prodej celého pozemku bude uskutečněn pouze v tom případě, že dojde ke schodě mezi jednotlivými kupujícími o rozdělení předmětného pozemku na jednotlivé  části a dále dojde ke schodě k  zřízení práva služebnosti vjezdu, výjezdu a chůze. Právo služebnosti bude zřízeno k jednotlivým nemovitým věcem  nacházejícím se v tomto zadním traktu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8) Pronájem nebytového prostoru v objektu Plaveckého stadionu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nájemní smlouvy mezi městem Strakonice a Lubošem Sosnou, Strakonice, jejímž předmětem bude pronájem nebytového prostoru o výměře  17 m</w:t>
      </w:r>
      <w:r>
        <w:rPr>
          <w:vertAlign w:val="superscript"/>
        </w:rPr>
        <w:t>2</w:t>
      </w:r>
      <w:r>
        <w:rPr/>
        <w:t xml:space="preserve"> v objektu Plaveckého stadionu, Na Křemelce 305 ve Strakonicích, nacházejícího se vlevo od  vchodu do krytého bazénu, za nájemné ve výši 12.000,- Kč/ročně + DPH + náklady na služby spojené s nájmem, nájemní smlouva bude uzavřena na dobu neurčitou s výpovědní lhůtou 3 měsíce, v případě neplacení nájemného bude výpovědní lhůta 1 měsíc, do smlouvy bude zapracován závazek nájemce provádět zdarma revize a opravy žaluzií na Plaveckém a Zimním stadionu Strakonice.  Ve smlouvě budou rovněž zapracovány smluvní pokuty ve výši ….,- Kč za provedení změn a úprav předmětu nájmu bez souhlasu pronajímatele (za každé porušení), dále za neodstranění změn a úprav předmětu nájmu nájemcem po skončení nájmu (za každé porušení), smluvní pokuta ve výši ….,-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29) Žádost spol. HRDLIČKA OILS s.r.o., se sídlem Krále Jiřího z Poděbrad 772, Strakonice – snížení nájemného z pronajatých nebytových prostorů v objektu Krále Jiřího z Poděbrad 772, Strakonice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rPr/>
      </w:pPr>
      <w:r>
        <w:rPr/>
        <w:t xml:space="preserve">s vyhlášením záměru na snížení nájemného z nebytových prostorů v objektu čp. 772 v ul. Krále Jiřího z Poděbrad ve Strakonicích nájemci spol. HRDLIČKA OILS s.r.o., se sídlem Krále Jiřího z Poděbrad 772, Strakonice,  na dobu  1 roku (duben  2017 – až březen  2018),  a  sice o 20 % z ročního nájemného, tzn. 159.600,- Kč/rok + aktuální sazba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30) Žádost Ing. Ivana Hrdličky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>se snížením nájemného za užívání garáže č. 8 v objektu Krále Jiřího z Poděbrad 772, Strakonice, jejímž nájemcem je na základě nájemní smlouvy  č. 2016-021 uzavřené s městem Strakonice dne 1.2.2016 Ing. Ivan Hrdlička, Strakonice, s ohledem na výši nájemného u ostatních garáží ve stejném objektu (rozsah výše nájemného od  208,33 Kč/m</w:t>
      </w:r>
      <w:r>
        <w:rPr>
          <w:vertAlign w:val="superscript"/>
        </w:rPr>
        <w:t>2</w:t>
      </w:r>
      <w:r>
        <w:rPr/>
        <w:t>/rok do 364,- Kč/m</w:t>
      </w:r>
      <w:r>
        <w:rPr>
          <w:vertAlign w:val="superscript"/>
        </w:rPr>
        <w:t>2</w:t>
      </w:r>
      <w:r>
        <w:rPr/>
        <w:t xml:space="preserve">/rok, ceny jsou uvedeny bez DP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eastAsia="Arial Unicode MS;Times New Roman"/>
        </w:rPr>
      </w:pPr>
      <w:r>
        <w:rPr/>
        <w:t>31) Manželé Marie a Jaroslav Syberovi, 386 01 Strakonice</w:t>
        <w:br/>
        <w:t>- žádost o schválení záměr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ložením kanalizace do pozemků v majetku města Strakonice  p.č. 695/2, 1081/8, 1081/6, 443/13, 539/3 a 539/5, vše v k.ú. Modlešovice, dle sazebníku. </w:t>
      </w:r>
    </w:p>
    <w:p>
      <w:pPr>
        <w:pStyle w:val="Normal"/>
        <w:jc w:val="both"/>
        <w:rPr/>
      </w:pPr>
      <w:r>
        <w:rPr/>
        <w:t>Jedná se o kanalizační vedení délky cca 120 m od uvažované domovní čistírny odpadních vod rekreačního domku manželů Syberových, který se nachází na parcele p.č. st. 97 v k.ú. Modlešovice, k stávajícímu korytu umělého vodního toku. Pod místní komunikací na pozemku p.č. 1081/6 v k.ú. Modlešovice bude kanalizace řešena podvrtem.</w:t>
      </w:r>
    </w:p>
    <w:p>
      <w:pPr>
        <w:pStyle w:val="Normal"/>
        <w:jc w:val="both"/>
        <w:rPr/>
      </w:pPr>
      <w:r>
        <w:rPr/>
        <w:t>Souhlas je podmíněn úplným vyklizením výše uvedených pozemků v majetku města Strakonice, např. od uloženého dřeva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předmětné dohody a pověřuje starostu jejím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32) Paní Anna Rajnochová, 386 01 Strakonice, zastoupená panem Pavlem Rajnochem, 386 01 Strakonice – žádost o zhotovení obrubníku před č.p. 403 v ulici Švandy dudáka, na pozemku p.č. dle KN 439/12 v k.ú. Strakonice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M 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Smlouvy o výpůjčce mezi městem Strakonice a paní Annou Rajnochovou, bytem 386 01 Strakonice, na výpůjčku </w:t>
      </w:r>
      <w:r>
        <w:rPr>
          <w:szCs w:val="24"/>
        </w:rPr>
        <w:t xml:space="preserve">pozemků města Strakonice p.č. dle KN 439/12 v k.ú. Strakonice a 1050/9 v k.ú. Dražejov u Strakonic, přičemž předmětem výpůjčky bude užívání těchto pozemků a provedení stavebních úprav, tj. osazení obrub v délce cca 30 metrů na pozemku p.č. dle KN 439/12 v k.ú. Strakonice Obruby poskytne město Strakonice, smlouva bude uzavřena na dobu neurčitou, s platností od podpisu smlouvy. </w:t>
      </w:r>
    </w:p>
    <w:p>
      <w:pPr>
        <w:pStyle w:val="Heading3"/>
        <w:rPr>
          <w:rFonts w:eastAsia="Arial Unicode MS;Times New Roman"/>
        </w:rPr>
      </w:pPr>
      <w:r>
        <w:rPr/>
        <w:t>II. Pověřuje</w:t>
      </w:r>
    </w:p>
    <w:p>
      <w:pPr>
        <w:pStyle w:val="Normal"/>
        <w:rPr/>
      </w:pPr>
      <w:r>
        <w:rPr/>
        <w:t xml:space="preserve">starostu města Strakonice podpisem předmětné smlouvy.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9355" w:leader="none"/>
      </w:tabs>
      <w:spacing w:before="120" w:after="0"/>
      <w:ind w:left="708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Times New Roman" w:hAnsi="Arial Unicode MS;Times New Roman" w:cs="Arial Unicode MS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34:00Z</dcterms:created>
  <dc:creator>Lachova</dc:creator>
  <dc:description/>
  <dc:language>en-US</dc:language>
  <cp:lastModifiedBy>Havrdova</cp:lastModifiedBy>
  <cp:lastPrinted>2016-08-24T07:53:00Z</cp:lastPrinted>
  <dcterms:modified xsi:type="dcterms:W3CDTF">2016-08-24T15:25:00Z</dcterms:modified>
  <cp:revision>3</cp:revision>
  <dc:subject/>
  <dc:title>Městský úřad Strakonice</dc:title>
</cp:coreProperties>
</file>